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  <w:u w:val="single"/>
        </w:rPr>
        <w:t>Creative Writing Student Self Assessment.</w:t>
      </w: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(s)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tle: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10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696"/>
        <w:gridCol w:w="696"/>
        <w:gridCol w:w="1030"/>
        <w:gridCol w:w="675"/>
        <w:gridCol w:w="1030"/>
      </w:tblGrid>
      <w:tr>
        <w:trPr>
          <w:trHeight w:val="435" w:hRule="atLeast"/>
        </w:trPr>
        <w:tc>
          <w:tcPr>
            <w:tcW w:w="6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riteri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12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ating</w:t>
            </w:r>
          </w:p>
        </w:tc>
      </w:tr>
      <w:tr>
        <w:trPr>
          <w:trHeight w:val="360" w:hRule="atLeast"/>
        </w:trPr>
        <w:tc>
          <w:tcPr>
            <w:tcW w:w="6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ry High</w:t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igh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dium</w:t>
            </w:r>
          </w:p>
        </w:tc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w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t Covered</w:t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  <w:szCs w:val="18"/>
              </w:rPr>
              <w:t>Scientific content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 xml:space="preserve"> - including appropriate amount, accuracy and integration of at least 5 science ideas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Brief explanation of the 5 key science ideas in appendix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color w:val="000000"/>
                <w:sz w:val="18"/>
                <w:szCs w:val="18"/>
              </w:rPr>
              <w:t>Expression &amp; Presentation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 xml:space="preserve"> - including grammar &amp; spelling, clarity of expression, use of own words, development of story line, originality and creativity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  <w:szCs w:val="18"/>
              </w:rPr>
              <w:t>Format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 xml:space="preserve"> – including interest of introduction, variety of resources used, creativity of format, interest &amp; entertainment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  <w:szCs w:val="18"/>
              </w:rPr>
              <w:t>Score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Essay is 700 to 1000 words in length. A word count is included at the end of the essay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A bibliography of all sources of information used is included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Pages collated and stapled into a paper manila folder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ment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Creative Writing Teacher Assessment.</w:t>
      </w:r>
      <w:r>
        <w:rPr/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10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696"/>
        <w:gridCol w:w="696"/>
        <w:gridCol w:w="1030"/>
        <w:gridCol w:w="675"/>
        <w:gridCol w:w="1030"/>
      </w:tblGrid>
      <w:tr>
        <w:trPr>
          <w:trHeight w:val="435" w:hRule="atLeast"/>
        </w:trPr>
        <w:tc>
          <w:tcPr>
            <w:tcW w:w="6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riteri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12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ating</w:t>
            </w:r>
          </w:p>
        </w:tc>
      </w:tr>
      <w:tr>
        <w:trPr>
          <w:trHeight w:val="360" w:hRule="atLeast"/>
        </w:trPr>
        <w:tc>
          <w:tcPr>
            <w:tcW w:w="6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ry High</w:t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igh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dium</w:t>
            </w:r>
          </w:p>
        </w:tc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w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t Covered</w:t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color w:val="000000"/>
                <w:sz w:val="18"/>
                <w:szCs w:val="18"/>
              </w:rPr>
              <w:t>Scientific content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 xml:space="preserve"> - including appropriate amount, accuracy and integration of at least 5 science ideas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Brief explanation of the 5 key science ideas in appendix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color w:val="000000"/>
                <w:sz w:val="18"/>
                <w:szCs w:val="18"/>
              </w:rPr>
              <w:t>Expression &amp; Presentation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 xml:space="preserve"> - including grammar &amp; spelling, clarity of expression, use of own words, development of story line, originality and creativity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color w:val="000000"/>
                <w:sz w:val="18"/>
                <w:szCs w:val="18"/>
              </w:rPr>
              <w:t>Format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 xml:space="preserve"> – including interest of introduction, variety of resources used, creativity of format, interest &amp; entertainment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  <w:szCs w:val="18"/>
              </w:rPr>
              <w:t>Score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Essay is 700 to 1000 words in length. A word count is included at the end of the essay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A bibliography of all sources of information used is included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Pages collated and stapled into a paper manila folder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ment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907" w:right="567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3:04:00Z</dcterms:created>
  <dc:creator>A.Williams</dc:creator>
  <dc:description/>
  <cp:keywords/>
  <dc:language>en-US</dc:language>
  <cp:lastModifiedBy>Anne-Marie Williams</cp:lastModifiedBy>
  <dcterms:modified xsi:type="dcterms:W3CDTF">2010-02-02T23:18:00Z</dcterms:modified>
  <cp:revision>5</cp:revision>
  <dc:subject/>
  <dc:title>Creative Writing Assessment</dc:title>
</cp:coreProperties>
</file>